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tabs>
          <w:tab w:val="clear" w:pos="709"/>
          <w:tab w:val="right" w:pos="10206" w:leader="none"/>
        </w:tabs>
        <w:rPr/>
      </w:pPr>
      <w:r>
        <w:rPr>
          <w:rFonts w:cs="Times New Roman" w:ascii="Times New Roman" w:hAnsi="Times New Roman"/>
          <w:b/>
          <w:i/>
        </w:rPr>
        <w:tab/>
        <w:t>8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szeptember 29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Csatlakozás a Bursa Hungarica Felsőoktatási Önkormányzati Ösztöndíjrendszer 2026. évi pályázati fordulójáho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 Bursa Hungarica Felsőoktatási Önkormányzati Ösztöndíj pályázat meghirdetését követően minden évben csatlakozott </w:t>
      </w:r>
      <w:r>
        <w:rPr>
          <w:rFonts w:cs="Times New Roman" w:ascii="Times New Roman" w:hAnsi="Times New Roman"/>
          <w:color w:val="000000"/>
        </w:rPr>
        <w:t>az évente</w:t>
      </w:r>
      <w:r>
        <w:rPr>
          <w:rFonts w:cs="Times New Roman" w:ascii="Times New Roman" w:hAnsi="Times New Roman"/>
        </w:rPr>
        <w:t xml:space="preserve"> kiírásra kerülő pályázati fordulókho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ursa Hungarica Felsőoktatási Önkormányzati Ösztöndíjrendszer jogszabályi hátteréül a felsőoktatásban részt vevő hallgatók juttatásairól és az általuk fizetendő egyes térítésekről szóló 51/2007. (III. 26.) Kormányrendelet szolgá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ursa Hungarica többszintű támogatási rendszer, amelynek fedezeteként három forrás képez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/ A települési önkormányzat által nyújtott támogatá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 hivatkozott Kormányrendelet alapján a Társadalmi Kapcsolatok, Kulturális és Sport Bizottság 15.000.- Ft/fő összegben nyújt a fiataloknak támogatá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/ A vármegyei önkormányzat által nyújtott támogatá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vármegyei önkormányzat tetszőleges összeggel egészítheti ki a települési önkormányzat által támogatott pályázó számára megítélt, települési önkormányzati forrásból fedezett ösztöndíj összeg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/ Intézményi támogatá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ulturális és Innovációs Minisztérium a felsőoktatásban már tanuló vagy a továbbiakban tanulni kívánó, szociálisan hátrányos helyzetű fiatalok támogatásához oly módon járul hozzá, hogy a települési és a megyei önkormányzat által megállapított támogatási összeget az önkormányzati támogatással megegyező mértékben – a minisztérium hivatalos lapjában évenként közzétett értékhatárig – kiegészíti. Az intézményi ösztöndíjrész egy főre eső maximuma a 2025. évi fordulóban 5.000.-Ft/fő/h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5. évi fordulóban 11 fő részére került megállapításra az ösztöndíj, melyből 10 fő „A” típusú, 1 fő „B” típusú pályázatot nyújtott 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mennyiben az </w:t>
      </w:r>
      <w:r>
        <w:rPr>
          <w:rFonts w:cs="Times New Roman" w:ascii="Times New Roman" w:hAnsi="Times New Roman"/>
          <w:color w:val="000000"/>
        </w:rPr>
        <w:t>önkormányzat</w:t>
      </w:r>
      <w:r>
        <w:rPr>
          <w:rFonts w:cs="Times New Roman" w:ascii="Times New Roman" w:hAnsi="Times New Roman"/>
        </w:rPr>
        <w:t xml:space="preserve"> az idei évben meghirdetett fordulóhoz csatlakozni kíván - a tavalyi évhez hasonlóan – „Csatlakozási nyilatkozat”-ot kell eljuttatnia a Nemzeti Kulturális Támogatáskezelő részére ajánlott küldeményként legkésőbb 2025. szeptember 29-i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bban az esetben, ha a tisztelt képviselő-testület a pályázati rendszerhez való csatlakozás mellett dönt, biztosítania szükséges a megfelelő forrást az ösztöndíjak fedezetére, melynek összege – a korábbi évek tapasztalatai szerint – kb. 1.500.000.-Ft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ot 2025. október 3-ig kell kiírni, a pályázatok benyújtási határideje 2025. november 4., az elbírálás határideje 2025. december 3. Az Általános Szerződési Feltételek, a Csatlakozási nyilatkozat valamint az ösztöndíjjal kapcsolatos tájékoztató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csatlakozik a Bursa Hungarica önkormányzati ösztöndíj rendszer 2026. évi fordulójához és az Általános Szerződési Feltételeket elfogadja. A pályázat megvalósításához Elek Város Önkormányzatának Képviselő-testülete a 2026. 01. – 2026. 12. hó közötti időszakra 1.500.000.-Ft-ot irányoz elő az önkormányzat 2025. évi költségvetésében. A képviselő-testület felhatalmazza a polgármestert a csatlakozással, továbbá az ösztöndíj pályázat működtetésével kapcsolatos nyilatkozat, illetve szerződés aláír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25. szeptember 2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szeptember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46:00Z</dcterms:created>
  <dc:creator>user1</dc:creator>
  <dc:description/>
  <cp:keywords/>
  <dc:language>en-US</dc:language>
  <cp:lastModifiedBy>jgyzw11</cp:lastModifiedBy>
  <cp:lastPrinted>2022-09-16T13:13:00Z</cp:lastPrinted>
  <dcterms:modified xsi:type="dcterms:W3CDTF">2025-09-11T05:47:00Z</dcterms:modified>
  <cp:revision>8</cp:revision>
  <dc:subject/>
  <dc:title/>
</cp:coreProperties>
</file>